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/>
      </w:pPr>
      <w:r>
        <w:rPr>
          <w:b/>
          <w:szCs w:val="24"/>
        </w:rPr>
        <w:t>Аналитический обзор инфекционной заболевае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иволжском Федеральном округе за 2011 год</w:t>
      </w:r>
    </w:p>
    <w:p>
      <w:pPr>
        <w:pStyle w:val="Normal"/>
        <w:jc w:val="center"/>
        <w:rPr/>
      </w:pPr>
      <w:r>
        <w:rPr/>
        <w:t>Ершов В.И.</w:t>
      </w:r>
    </w:p>
    <w:p>
      <w:pPr>
        <w:pStyle w:val="2"/>
        <w:spacing w:lineRule="auto" w:line="240"/>
        <w:jc w:val="center"/>
        <w:rPr/>
      </w:pPr>
      <w:r>
        <w:rPr>
          <w:i/>
          <w:sz w:val="22"/>
          <w:szCs w:val="22"/>
        </w:rPr>
        <w:t>ФБУН «Нижегородский научно-исследовательский институт эпидемиологии и микробиологии им. академика И.Н. Блохиной» Роспотребнадзора, г. Нижний Новгород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В отчетном году в Приволжском Федеральном округе (ПФО) зарегистрировано 7 052 124</w:t>
      </w:r>
      <w:r>
        <w:rPr>
          <w:color w:val="FF0000"/>
        </w:rPr>
        <w:t xml:space="preserve"> </w:t>
      </w:r>
      <w:r>
        <w:rPr/>
        <w:t>инфекционных заболевания по 45 основным нозологическим формам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иболее значимой патологией традиционно стали острые инфекции верхних дыхательных путей (ОИ ВДП) (6573011 случаев) и грипп  (69924 случая), которые суммарно составили 94,2% в общей структуре инфекционной заболеваемости.</w:t>
      </w:r>
    </w:p>
    <w:p>
      <w:pPr>
        <w:pStyle w:val="Normal"/>
        <w:ind w:firstLine="709"/>
        <w:jc w:val="both"/>
        <w:rPr/>
      </w:pPr>
      <w:r>
        <w:rPr/>
        <w:t>По ряду нозологических форм инфекций продолжалось устойчивое снижение заболеваемости. К ним относятся</w:t>
      </w:r>
      <w:r>
        <w:rPr>
          <w:color w:val="FF0000"/>
        </w:rPr>
        <w:t xml:space="preserve"> </w:t>
      </w:r>
      <w:r>
        <w:rPr/>
        <w:t xml:space="preserve">аэрозольные, в т.ч. управляемые средствами специфической профилактики инфекции: дифтерия, краснуха, эпидемический паротит, а также инфекции с фекально-оральным механизмом передачи (гепатит А, дизентерия), гепатит В, инфекции, передающиеся преимущественно половым путем (сифилис, гонорея), природно-очаговые инфекции (клещевой энцефалит) (табл.1). </w:t>
      </w:r>
    </w:p>
    <w:p>
      <w:pPr>
        <w:pStyle w:val="Normal"/>
        <w:ind w:firstLine="539"/>
        <w:jc w:val="right"/>
        <w:rPr/>
      </w:pPr>
      <w:r>
        <w:rPr/>
        <w:t>Таблица 1</w:t>
      </w:r>
    </w:p>
    <w:p>
      <w:pPr>
        <w:pStyle w:val="Normal"/>
        <w:ind w:firstLine="539"/>
        <w:jc w:val="center"/>
        <w:rPr/>
      </w:pPr>
      <w:r>
        <w:rPr>
          <w:bCs/>
        </w:rPr>
        <w:t>Инфекционная заболеваемость в ПФО по отдельным  нозологическим формам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260"/>
        <w:gridCol w:w="1080"/>
        <w:gridCol w:w="1080"/>
        <w:gridCol w:w="1500"/>
        <w:gridCol w:w="1380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1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фек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113" w:firstLine="24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нижение/рост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pacing w:lineRule="auto" w:line="360"/>
              <w:ind w:right="-120" w:hanging="0"/>
              <w:jc w:val="center"/>
              <w:rPr/>
            </w:pPr>
            <w:r>
              <w:rPr/>
              <w:t>Отн. показатель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center"/>
              <w:rPr/>
            </w:pPr>
            <w:r>
              <w:rPr/>
              <w:t>Абс.</w:t>
            </w:r>
          </w:p>
          <w:p>
            <w:pPr>
              <w:pStyle w:val="Normal"/>
              <w:spacing w:lineRule="auto" w:line="360"/>
              <w:ind w:firstLine="12"/>
              <w:jc w:val="center"/>
              <w:rPr/>
            </w:pPr>
            <w:r>
              <w:rPr/>
              <w:t>чис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center"/>
              <w:rPr/>
            </w:pPr>
            <w:r>
              <w:rPr/>
              <w:t>Отн.</w:t>
            </w:r>
          </w:p>
          <w:p>
            <w:pPr>
              <w:pStyle w:val="Normal"/>
              <w:spacing w:lineRule="auto" w:line="360"/>
              <w:ind w:firstLine="72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бс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ис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н.</w:t>
            </w:r>
          </w:p>
          <w:p>
            <w:pPr>
              <w:pStyle w:val="Normal"/>
              <w:spacing w:lineRule="auto" w:line="360"/>
              <w:ind w:left="-48"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rPr/>
            </w:pPr>
            <w:r>
              <w:rPr/>
              <w:t>Дифте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/=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rPr/>
            </w:pPr>
            <w:r>
              <w:rPr/>
              <w:t>Красну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5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rPr/>
            </w:pPr>
            <w:r>
              <w:rPr/>
              <w:t>Эпидемический парот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9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/>
              <w:t>Менингококковая инф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6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rPr/>
            </w:pPr>
            <w:r>
              <w:rPr/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9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rPr/>
            </w:pPr>
            <w:r>
              <w:rPr/>
              <w:t>ОГ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73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rPr/>
            </w:pPr>
            <w:r>
              <w:rPr/>
              <w:t>Сальмонелле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9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,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13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rPr/>
            </w:pPr>
            <w:r>
              <w:rPr/>
              <w:t>Дизенте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53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rPr/>
            </w:pPr>
            <w:r>
              <w:rPr/>
              <w:t>ГЛ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8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9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rPr/>
            </w:pPr>
            <w:r>
              <w:rPr/>
              <w:t>Тулярем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rPr/>
            </w:pPr>
            <w:r>
              <w:rPr/>
              <w:t>Клещевой боррели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02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rPr/>
            </w:pPr>
            <w:r>
              <w:rPr/>
              <w:t>ВИЧ-инф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8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48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rPr/>
            </w:pPr>
            <w:r>
              <w:rPr/>
              <w:t xml:space="preserve">Сифили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,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15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rPr/>
            </w:pPr>
            <w:r>
              <w:rPr/>
              <w:t>Гоноре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5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,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,1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округу в 2011 г. зарегистрирован 1 случай </w:t>
      </w:r>
      <w:r>
        <w:rPr>
          <w:b/>
        </w:rPr>
        <w:t>дифтерии</w:t>
      </w:r>
      <w:r>
        <w:rPr/>
        <w:t xml:space="preserve"> (менее 0,01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>) в Удмуртской Республике, что ниже окружного показателя предыдущего года, когда заболеваемость регистрировалась по одному случаю в 2 регионах (Нижегородская область и Пермский край) и 2 случая в Оренбургской области.</w:t>
      </w:r>
    </w:p>
    <w:p>
      <w:pPr>
        <w:pStyle w:val="Normal"/>
        <w:ind w:firstLine="709"/>
        <w:jc w:val="both"/>
        <w:rPr/>
      </w:pPr>
      <w:r>
        <w:rPr/>
        <w:t xml:space="preserve">В течение 10 лет наблюдается тенденция умеренного снижения заболеваемости </w:t>
      </w:r>
      <w:r>
        <w:rPr>
          <w:b/>
        </w:rPr>
        <w:t>скарлатиной</w:t>
      </w:r>
      <w:r>
        <w:rPr/>
        <w:t xml:space="preserve">, однако в отчетном году уровень заболеваемости повысился в сравнении с предыдущим годом  на 4,0%; отмечено увеличение заболеваемости </w:t>
      </w:r>
      <w:r>
        <w:rPr>
          <w:b/>
        </w:rPr>
        <w:t xml:space="preserve">коклюшем </w:t>
      </w:r>
      <w:r>
        <w:rPr/>
        <w:t xml:space="preserve"> в целом по округу на 44,0%. </w:t>
      </w:r>
    </w:p>
    <w:p>
      <w:pPr>
        <w:pStyle w:val="Normal"/>
        <w:ind w:firstLine="709"/>
        <w:jc w:val="both"/>
        <w:rPr/>
      </w:pPr>
      <w:r>
        <w:rPr/>
        <w:t xml:space="preserve">Заболеваемость </w:t>
      </w:r>
      <w:r>
        <w:rPr>
          <w:b/>
        </w:rPr>
        <w:t>корью</w:t>
      </w:r>
      <w:r>
        <w:rPr/>
        <w:t xml:space="preserve"> зарегистрирована на 4 территориях ПФО (от 1 до 5 случаев) на фоне неблагополучия в ряде регионов РФ, в т.ч. сотни случаев в Москве и Санкт-Петербурге.</w:t>
      </w:r>
    </w:p>
    <w:p>
      <w:pPr>
        <w:pStyle w:val="Normal"/>
        <w:ind w:firstLine="709"/>
        <w:jc w:val="both"/>
        <w:rPr/>
      </w:pPr>
      <w:r>
        <w:rPr/>
        <w:t xml:space="preserve">В отчетном периоде, благодаря продолжающейся массовой вакцинации против </w:t>
      </w:r>
      <w:r>
        <w:rPr>
          <w:b/>
          <w:bCs/>
        </w:rPr>
        <w:t>краснухи</w:t>
      </w:r>
      <w:r>
        <w:rPr/>
        <w:t>, в округе отмечено дальнейшее снижение заболеваемости данной инфекцией. Показатель заболеваемости составил 0,07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 xml:space="preserve">0000 </w:t>
      </w:r>
      <w:r>
        <w:rPr/>
        <w:t>против 0,23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   в 2010 г.,  по РФ –0,25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 .</w:t>
      </w:r>
    </w:p>
    <w:p>
      <w:pPr>
        <w:pStyle w:val="Normal"/>
        <w:ind w:firstLine="709"/>
        <w:jc w:val="both"/>
        <w:rPr/>
      </w:pPr>
      <w:r>
        <w:rPr/>
        <w:t xml:space="preserve">На пяти территориях  определено превышение уровня заболеваемости </w:t>
      </w:r>
      <w:r>
        <w:rPr>
          <w:b/>
        </w:rPr>
        <w:t xml:space="preserve">инфекционным мононуклеозом </w:t>
      </w:r>
      <w:r>
        <w:rPr/>
        <w:t>над окружным показателем, в среднем по округу показатель составил 15,93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 (максимальный показатель – 69,89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 в Р. Марий Эл, минимальный – в Оренбургской области – 1,75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>).</w:t>
      </w:r>
    </w:p>
    <w:p>
      <w:pPr>
        <w:pStyle w:val="Normal"/>
        <w:ind w:firstLine="709"/>
        <w:jc w:val="both"/>
        <w:rPr/>
      </w:pPr>
      <w:r>
        <w:rPr>
          <w:bCs/>
        </w:rPr>
        <w:t>Заболеваемость</w:t>
      </w:r>
      <w:r>
        <w:rPr>
          <w:b/>
          <w:bCs/>
        </w:rPr>
        <w:t xml:space="preserve"> эпидемическим паротитом</w:t>
      </w:r>
      <w:r>
        <w:rPr/>
        <w:t xml:space="preserve"> снизилась на 36,0%,  показатель заболеваемости достиг 0,11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 xml:space="preserve">0000 </w:t>
      </w:r>
      <w:r>
        <w:rPr/>
        <w:t>(0,15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 xml:space="preserve">0000 </w:t>
      </w:r>
      <w:r>
        <w:rPr/>
        <w:t xml:space="preserve">- 2010 г.), по России – 0,29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.</w:t>
      </w:r>
      <w:r>
        <w:rPr/>
        <w:t xml:space="preserve"> В 6 регионах: в Республиках Чувашия и Татарстан, Саратовской, Ульяновской и Пензенской областях, в Пермском крае показатель заболеваемости регистрировался выше окружного в 1,4-2,0 раза.</w:t>
      </w:r>
    </w:p>
    <w:p>
      <w:pPr>
        <w:pStyle w:val="2"/>
        <w:spacing w:lineRule="auto" w:line="240"/>
        <w:ind w:firstLine="709"/>
        <w:rPr/>
      </w:pPr>
      <w:r>
        <w:rPr/>
        <w:t xml:space="preserve">В 2011 г. сохраняется умеренная тенденция к снижению заболеваемости </w:t>
      </w:r>
      <w:r>
        <w:rPr>
          <w:b/>
        </w:rPr>
        <w:t>менингококковой инфекцией</w:t>
      </w:r>
      <w:r>
        <w:rPr/>
        <w:t>, подтверждая ее циклический спад на всех территориях. Показатель заболеваемости менингококковой инфекцией составил 1,13</w:t>
      </w:r>
      <w:r>
        <w:rPr>
          <w:vertAlign w:val="superscript"/>
        </w:rPr>
        <w:t xml:space="preserve"> 0</w:t>
      </w:r>
      <w:r>
        <w:rPr/>
        <w:t>/</w:t>
      </w:r>
      <w:r>
        <w:rPr>
          <w:vertAlign w:val="subscript"/>
        </w:rPr>
        <w:t>0000</w:t>
      </w:r>
      <w:r>
        <w:rPr/>
        <w:t xml:space="preserve"> против 1, 11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 в 2010 г. Максимальный показатель зарегистрирован в Пензенской области (2,67</w:t>
      </w:r>
      <w:r>
        <w:rPr>
          <w:vertAlign w:val="superscript"/>
        </w:rPr>
        <w:t xml:space="preserve"> 0</w:t>
      </w:r>
      <w:r>
        <w:rPr/>
        <w:t>/</w:t>
      </w:r>
      <w:r>
        <w:rPr>
          <w:vertAlign w:val="subscript"/>
        </w:rPr>
        <w:t>0000</w:t>
      </w:r>
      <w:r>
        <w:rPr/>
        <w:t>), минимальный – в Башкортостане (0,39</w:t>
      </w:r>
      <w:r>
        <w:rPr>
          <w:vertAlign w:val="superscript"/>
        </w:rPr>
        <w:t xml:space="preserve"> 0</w:t>
      </w:r>
      <w:r>
        <w:rPr/>
        <w:t>/</w:t>
      </w:r>
      <w:r>
        <w:rPr>
          <w:vertAlign w:val="subscript"/>
        </w:rPr>
        <w:t>0000</w:t>
      </w:r>
      <w:r>
        <w:rPr/>
        <w:t>).</w:t>
      </w:r>
    </w:p>
    <w:p>
      <w:pPr>
        <w:pStyle w:val="Normal"/>
        <w:ind w:firstLine="709"/>
        <w:jc w:val="both"/>
        <w:rPr/>
      </w:pPr>
      <w:r>
        <w:rPr>
          <w:bCs/>
        </w:rPr>
        <w:t>Заболеваемость</w:t>
      </w:r>
      <w:r>
        <w:rPr>
          <w:b/>
        </w:rPr>
        <w:t xml:space="preserve"> ветряной оспой</w:t>
      </w:r>
      <w:r>
        <w:rPr/>
        <w:t xml:space="preserve"> в 2011 г. по сравнению с 2010 г. снизилась на 16,0%, составив 549,1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 и 474,6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 соответственно. Из 14 субъектов округа в 7 показатель заболеваемости ветряной оспой превышал окружной: в Пермском крае (776,7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>), в Республиках Марий Эл (731,1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>), Удмуртия (705,0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>), Татарстан (614,0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>), Чувашия (597,2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>), Кировской (655,9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) и Нижегородской (626,6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) областях. </w:t>
      </w:r>
    </w:p>
    <w:p>
      <w:pPr>
        <w:pStyle w:val="2"/>
        <w:spacing w:lineRule="auto" w:line="240"/>
        <w:ind w:firstLine="539"/>
        <w:rPr/>
      </w:pPr>
      <w:r>
        <w:rPr/>
        <w:t xml:space="preserve">Показатель заболеваемости </w:t>
      </w:r>
      <w:r>
        <w:rPr>
          <w:b/>
          <w:bCs/>
        </w:rPr>
        <w:t>ОИ ВДП</w:t>
      </w:r>
      <w:r>
        <w:rPr/>
        <w:t xml:space="preserve"> за анализируемый период составил 21848,6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,</w:t>
      </w:r>
      <w:r>
        <w:rPr/>
        <w:t xml:space="preserve"> что на 15,0% выше показателя 2010 года и несколько выше российского –21654,4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Заболеваемость </w:t>
      </w:r>
      <w:r>
        <w:rPr>
          <w:b/>
          <w:bCs/>
        </w:rPr>
        <w:t>гриппом</w:t>
      </w:r>
      <w:r>
        <w:rPr/>
        <w:t xml:space="preserve"> за 2011 г. повысилась в сравнении с уровнем, зарегистрированным в 2010 г. в 10,3 раза. Показатель составил 232,4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 (по РФ – 217,6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>).  В 5 регионах: Республиках Удмуртия, Мордовия,  Нижегородской, Ульяновской и Пензенской областях уровень заболеваемости отмечался выше окружного в 1,3-3,7 раза.  Эпидемический сезон в ряде регионов продолжается.</w:t>
      </w:r>
    </w:p>
    <w:p>
      <w:pPr>
        <w:pStyle w:val="Normal"/>
        <w:ind w:firstLine="709"/>
        <w:jc w:val="both"/>
        <w:rPr/>
      </w:pPr>
      <w:r>
        <w:rPr/>
        <w:t xml:space="preserve">Заболеваний </w:t>
      </w:r>
      <w:r>
        <w:rPr>
          <w:b/>
          <w:bCs/>
        </w:rPr>
        <w:t>брюшным тифом</w:t>
      </w:r>
      <w:r>
        <w:rPr/>
        <w:t xml:space="preserve"> зарегистрировано 3 случая (как и в 2010 году) (Оренбургская – 2 сл., Нижегородская область – 1 сл.) В РФ зарегистрирован 41 случай (0,03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>) – также на уровне 2010 года.</w:t>
      </w:r>
    </w:p>
    <w:p>
      <w:pPr>
        <w:pStyle w:val="2"/>
        <w:spacing w:lineRule="auto" w:line="240"/>
        <w:ind w:firstLine="540"/>
        <w:rPr/>
      </w:pPr>
      <w:r>
        <w:rPr/>
        <w:t xml:space="preserve">Заболеваемость </w:t>
      </w:r>
      <w:r>
        <w:rPr>
          <w:b/>
          <w:bCs/>
        </w:rPr>
        <w:t>сальмонеллёзами</w:t>
      </w:r>
      <w:r>
        <w:rPr/>
        <w:t xml:space="preserve"> в отчетном году практически осталась на уровне предшествующего года (в течение 10 лет определяется стабилизация заболеваемости на высоком уровне, что может свидетельствовать о неэффективности проводимых на территориях мероприятий по борьбе с этой группой инфекций)). В 2011 г. зарегистрировано 12164 случая заболеваний людей данной нозологической формой (40,43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>). Показатель заболеваемости сальмонеллезом по округу превышает российский на 11,9%.  Этиологическая структура возбудителей представлена следующими группами: сальмонеллы гр. В – 4,2%, группы С - 4,0%, группы Д -81,8%. В 5 регионах округа показатели заболеваемости сальмонеллезом превысили окружной в 1,02-1,45 раза.</w:t>
      </w:r>
    </w:p>
    <w:p>
      <w:pPr>
        <w:pStyle w:val="2"/>
        <w:spacing w:lineRule="auto" w:line="240"/>
        <w:ind w:firstLine="540"/>
        <w:rPr/>
      </w:pPr>
      <w:r>
        <w:rPr/>
        <w:t xml:space="preserve">В 2011 году показатель заболеваемости бактериальной </w:t>
      </w:r>
      <w:r>
        <w:rPr>
          <w:b/>
        </w:rPr>
        <w:t>дизентерией</w:t>
      </w:r>
      <w:r>
        <w:rPr/>
        <w:t xml:space="preserve"> снизился на 63,0% в сравнении с 2010 г. (с 14,33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 xml:space="preserve">0000 </w:t>
      </w:r>
      <w:r>
        <w:rPr/>
        <w:t xml:space="preserve">  до 8,79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>), оставаясь как и в предыдущий год ниже российского (10,53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>). В 4 регионах округа (Оренбургской, Пензенской, Саратовской областях, Республике Мордовия) заболеваемость дизентерией регистрировалась выше окружной (в них же - выше российской).</w:t>
      </w:r>
    </w:p>
    <w:p>
      <w:pPr>
        <w:pStyle w:val="Normal"/>
        <w:ind w:firstLine="709"/>
        <w:jc w:val="both"/>
        <w:rPr/>
      </w:pPr>
      <w:r>
        <w:rPr/>
        <w:t xml:space="preserve">В 2011 г. доля </w:t>
      </w:r>
      <w:r>
        <w:rPr>
          <w:b/>
        </w:rPr>
        <w:t>бактериологически подтвержденной дизентерии</w:t>
      </w:r>
      <w:r>
        <w:rPr/>
        <w:t xml:space="preserve">  возросла в сравнении с уровнем прошлого года (86,3% и 82,9% соответственно). </w:t>
      </w:r>
    </w:p>
    <w:p>
      <w:pPr>
        <w:pStyle w:val="Normal"/>
        <w:ind w:firstLine="709"/>
        <w:jc w:val="both"/>
        <w:rPr/>
      </w:pPr>
      <w:r>
        <w:rPr/>
        <w:t xml:space="preserve">Уровень заболеваемости </w:t>
      </w:r>
      <w:r>
        <w:rPr>
          <w:b/>
        </w:rPr>
        <w:t>дизентерией Зонне</w:t>
      </w:r>
      <w:r>
        <w:rPr/>
        <w:t xml:space="preserve"> в отчетном году снизился в 2,3 раза (2,25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 против 5,1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 xml:space="preserve">0000 </w:t>
      </w:r>
      <w:r>
        <w:rPr/>
        <w:t xml:space="preserve">в 2010 году). Доля дизентерии Зонне в общей структуре шигеллезов с бактериологическим подтверждением составила 29,7%. В 6 регионах округа показатели заболеваемости дизентерией Зонне превысили окружной: в Республиках Удмуртия и Чувашия,   Пермском крае,  Пензенской, Самарской и Саратовской областях. Доля </w:t>
      </w:r>
      <w:r>
        <w:rPr>
          <w:b/>
        </w:rPr>
        <w:t>дизентерии Флекснера</w:t>
      </w:r>
      <w:r>
        <w:rPr/>
        <w:t xml:space="preserve"> составила 61,1% (4,63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>), т.е. по сравнению с 2010 годом произошло снижение на 14,0%.</w:t>
      </w:r>
    </w:p>
    <w:p>
      <w:pPr>
        <w:pStyle w:val="Normal"/>
        <w:ind w:firstLine="540"/>
        <w:jc w:val="both"/>
        <w:rPr/>
      </w:pPr>
      <w:r>
        <w:rPr/>
        <w:t>Показатель заболеваемости</w:t>
      </w:r>
      <w:r>
        <w:rPr>
          <w:b/>
          <w:bCs/>
        </w:rPr>
        <w:t xml:space="preserve"> ОКИ установленной этиологии</w:t>
      </w:r>
      <w:r>
        <w:rPr/>
        <w:t xml:space="preserve"> </w:t>
      </w:r>
      <w:r>
        <w:rPr>
          <w:b/>
          <w:bCs/>
        </w:rPr>
        <w:t>(ОКИ УЭ)</w:t>
      </w:r>
      <w:r>
        <w:rPr/>
        <w:t xml:space="preserve"> составил по округу 149,3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 xml:space="preserve">0000 </w:t>
      </w:r>
      <w:r>
        <w:rPr/>
        <w:t>(156,9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 –2010 г.), что на уровне российских показателей – 150,4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>. В 8 регионах округа показатели заболеваемости превысили окружной (Р. Марий Эл, Удмуртия, Чувашия, Пермский край, Саратовская, Ульяновская, Пензенская и Самарская области). В ПФО регистрируется многолетняя тенденция к росту ОКИ УЭ, что можно связать и с наличием групповых заболеваний и с процессом расширения и улучшения лабораторной диагностики ОКИ на территориях.</w:t>
      </w:r>
    </w:p>
    <w:p>
      <w:pPr>
        <w:pStyle w:val="Normal"/>
        <w:ind w:firstLine="540"/>
        <w:jc w:val="both"/>
        <w:rPr/>
      </w:pPr>
      <w:r>
        <w:rPr/>
        <w:t xml:space="preserve">Наиболее расшифрованной инфекцией продолжает оставаться </w:t>
      </w:r>
      <w:r>
        <w:rPr>
          <w:b/>
        </w:rPr>
        <w:t xml:space="preserve">ротавирусная </w:t>
      </w:r>
      <w:r>
        <w:rPr/>
        <w:t>(окружной показатель составил 64,19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 xml:space="preserve">0000 </w:t>
      </w:r>
      <w:r>
        <w:rPr/>
        <w:t>, что ниже показателя предыдущего года на 8,0%). На 6 территориях округа этот показатель превышен в 1,08 - 2,5 раза. Наибольшая заболеваемость зарегистрирована в Р. Удмуртия (163,1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>), самая низкая – 27,97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 xml:space="preserve">0000 </w:t>
      </w:r>
      <w:r>
        <w:rPr/>
        <w:t xml:space="preserve"> - в Оренбургской области.</w:t>
      </w:r>
    </w:p>
    <w:p>
      <w:pPr>
        <w:pStyle w:val="Normal"/>
        <w:ind w:firstLine="540"/>
        <w:jc w:val="both"/>
        <w:rPr/>
      </w:pPr>
      <w:r>
        <w:rPr/>
        <w:t>Отмечено повышение заболеваемости ОКИ, вызванных энтеропатогенной кишечной палочкой (</w:t>
      </w:r>
      <w:r>
        <w:rPr>
          <w:b/>
        </w:rPr>
        <w:t>ЭПКП</w:t>
      </w:r>
      <w:r>
        <w:rPr/>
        <w:t>)  по округу на 19,0% до показателя 6,17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 xml:space="preserve">0000 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Заболеваемость ОКИ, вызванными иерсиниями, несколько снизилась с уровня предшествующего года (на 33,0%). В ПФО показатель заболеваемости</w:t>
      </w:r>
      <w:r>
        <w:rPr>
          <w:b/>
        </w:rPr>
        <w:t xml:space="preserve"> иерсиниозом </w:t>
      </w:r>
      <w:r>
        <w:rPr/>
        <w:t>составил 0,66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 ,</w:t>
      </w:r>
      <w:r>
        <w:rPr/>
        <w:t xml:space="preserve"> на</w:t>
      </w:r>
      <w:r>
        <w:rPr>
          <w:vertAlign w:val="subscript"/>
        </w:rPr>
        <w:t xml:space="preserve"> </w:t>
      </w:r>
      <w:r>
        <w:rPr/>
        <w:t xml:space="preserve"> 3 территориях показатель превышен в 2,0-4,5 раза (Р.Мордовия, Удмуртия,  Нижегородская область). </w:t>
      </w:r>
    </w:p>
    <w:p>
      <w:pPr>
        <w:pStyle w:val="Normal"/>
        <w:spacing w:before="240" w:after="0"/>
        <w:ind w:firstLine="540"/>
        <w:jc w:val="both"/>
        <w:rPr/>
      </w:pPr>
      <w:r>
        <w:rPr/>
        <w:t xml:space="preserve">Шестой год проводится официальная регистрация заболеваемости </w:t>
      </w:r>
      <w:r>
        <w:rPr>
          <w:b/>
        </w:rPr>
        <w:t>энтеровирусными инфекциями</w:t>
      </w:r>
      <w:r>
        <w:rPr/>
        <w:t xml:space="preserve"> (ЭВИ) в России.  По представленным данным, уровень заболеваемости ЭВИ в ПФО (2,26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>) снизился на19,0% по сравнению с 2010  г., став ниже уровня по РФ (3,12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), а на трех территориях показатели превысили окружной в 2,4-4,4 раза (Нижегородская область и Республики Удмуртия  и Мордовия). </w:t>
      </w:r>
    </w:p>
    <w:p>
      <w:pPr>
        <w:pStyle w:val="Normal"/>
        <w:ind w:firstLine="709"/>
        <w:jc w:val="both"/>
        <w:rPr/>
      </w:pPr>
      <w:r>
        <w:rPr/>
        <w:t>В 2011 году на ПФО пришлось 23,5% всех зарегистрированных в России</w:t>
      </w:r>
      <w:r>
        <w:rPr>
          <w:b/>
        </w:rPr>
        <w:t xml:space="preserve"> вялых параличей.  </w:t>
      </w:r>
      <w:r>
        <w:rPr/>
        <w:t>Показатель на 13,0% превысил уровень предыдущего года и составил 0,26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 xml:space="preserve">0000.  </w:t>
      </w:r>
      <w:r>
        <w:rPr/>
        <w:t>Как уже ранее отмечалось, в последние годы диагностика этих форм улучшилась, в 3 регионах показатель превысил окружной в 1,1-2,2 раза (Р. Марий Эл, Оренбургская область и Татарстан).</w:t>
      </w:r>
    </w:p>
    <w:p>
      <w:pPr>
        <w:pStyle w:val="Normal"/>
        <w:ind w:firstLine="709"/>
        <w:rPr/>
      </w:pPr>
      <w:r>
        <w:rPr/>
        <w:t xml:space="preserve">Заболеваемость </w:t>
      </w:r>
      <w:r>
        <w:rPr>
          <w:b/>
          <w:bCs/>
        </w:rPr>
        <w:t>ОКИ неустановленной этиологии</w:t>
      </w:r>
      <w:r>
        <w:rPr/>
        <w:t xml:space="preserve"> (ОКИ НЭ) в округе снизилась с уровня прошлого года на 16,0%– 290,5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 (337,0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). Отметим,  что в округе необходимо более интенсивно  использовать возможности проведения исследований в созданных на базе ННИИЭМ им. академика И.Н. Блохиной центров (Приволжского регионального научно-методического центра по изучению энтеровирусных инфекций и Республиканского Референс-центра по мониторингу за энтеровирусными инфекциями).   </w:t>
      </w:r>
    </w:p>
    <w:p>
      <w:pPr>
        <w:pStyle w:val="Normal"/>
        <w:ind w:firstLine="709"/>
        <w:rPr/>
      </w:pPr>
      <w:r>
        <w:rPr/>
        <w:t>В 8 регионах показатель заболеваемости ОКИ НЭ выше окружного (табл.2).</w:t>
      </w:r>
      <w:r>
        <w:rPr>
          <w:i/>
        </w:rPr>
        <w:t xml:space="preserve">      </w:t>
      </w:r>
    </w:p>
    <w:p>
      <w:pPr>
        <w:pStyle w:val="Heading8"/>
        <w:tabs>
          <w:tab w:val="clear" w:pos="708"/>
          <w:tab w:val="left" w:pos="0" w:leader="none"/>
          <w:tab w:val="left" w:pos="9900" w:leader="none"/>
        </w:tabs>
        <w:ind w:right="741" w:hanging="0"/>
        <w:jc w:val="right"/>
        <w:rPr>
          <w:i w:val="false"/>
          <w:i w:val="false"/>
        </w:rPr>
      </w:pPr>
      <w:r>
        <w:rPr>
          <w:i w:val="false"/>
        </w:rPr>
        <w:t xml:space="preserve">    </w:t>
      </w:r>
    </w:p>
    <w:p>
      <w:pPr>
        <w:pStyle w:val="Heading8"/>
        <w:tabs>
          <w:tab w:val="clear" w:pos="708"/>
          <w:tab w:val="left" w:pos="0" w:leader="none"/>
          <w:tab w:val="left" w:pos="9900" w:leader="none"/>
        </w:tabs>
        <w:ind w:right="741" w:hanging="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tabs>
          <w:tab w:val="clear" w:pos="708"/>
          <w:tab w:val="left" w:pos="0" w:leader="none"/>
          <w:tab w:val="left" w:pos="9900" w:leader="none"/>
        </w:tabs>
        <w:ind w:right="741" w:hanging="0"/>
        <w:jc w:val="right"/>
        <w:rPr>
          <w:i w:val="false"/>
          <w:i w:val="false"/>
        </w:rPr>
      </w:pPr>
      <w:r>
        <w:rPr>
          <w:i w:val="false"/>
        </w:rPr>
        <w:t>Таблица 2</w:t>
      </w:r>
    </w:p>
    <w:p>
      <w:pPr>
        <w:pStyle w:val="2"/>
        <w:ind w:firstLine="539"/>
        <w:jc w:val="center"/>
        <w:rPr/>
      </w:pPr>
      <w:r>
        <w:rPr>
          <w:bCs/>
        </w:rPr>
        <w:t>Территории  ПФО с наиболее высокими показателями заболеваемо</w:t>
      </w:r>
      <w:r>
        <w:rPr/>
        <w:t xml:space="preserve">сти ОКИ НЭ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1915"/>
        <w:gridCol w:w="1916"/>
        <w:gridCol w:w="2400"/>
      </w:tblGrid>
      <w:tr>
        <w:trPr/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18"/>
              <w:rPr/>
            </w:pPr>
            <w:r>
              <w:rPr>
                <w:b w:val="false"/>
                <w:bCs w:val="false"/>
                <w:sz w:val="24"/>
                <w:szCs w:val="24"/>
              </w:rPr>
              <w:t>Территория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bCs/>
              </w:rPr>
            </w:pPr>
            <w:r>
              <w:rPr>
                <w:bCs/>
              </w:rPr>
              <w:t>Показатель заболеваемости на 100 тыс. населени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firstLine="540"/>
              <w:jc w:val="center"/>
              <w:rPr/>
            </w:pPr>
            <w:r>
              <w:rPr>
                <w:bCs/>
              </w:rPr>
              <w:t>Рост, снижение в сравнении с 2010 г.</w:t>
            </w:r>
          </w:p>
        </w:tc>
      </w:tr>
      <w:tr>
        <w:trPr>
          <w:trHeight w:val="1120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20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201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ind w:firstLine="540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йская Федера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firstLine="5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350,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401,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Ф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290,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337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39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9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Мордов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489,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539,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3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муртская Республи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446,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540,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3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увашская Республи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431,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507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3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льяновская обла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427,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463,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3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овская обла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401,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537,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3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ратовская обла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378,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375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39"/>
              <w:jc w:val="center"/>
              <w:rPr/>
            </w:pPr>
            <w:r>
              <w:rPr/>
              <w:t>+=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нзенская обла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315,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360,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3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марская  обла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313,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378,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53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За 2011 г. зарегистрировано 1069 случаев </w:t>
      </w:r>
      <w:r>
        <w:rPr>
          <w:b/>
          <w:bCs/>
        </w:rPr>
        <w:t>гепатита А</w:t>
      </w:r>
      <w:r>
        <w:rPr/>
        <w:t xml:space="preserve"> (</w:t>
      </w:r>
      <w:r>
        <w:rPr>
          <w:b/>
          <w:bCs/>
        </w:rPr>
        <w:t>ГА)</w:t>
      </w:r>
      <w:r>
        <w:rPr/>
        <w:t xml:space="preserve"> – 3,55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, что ниже уровня предыдущего года на 26,0%. Показатель заболеваемости по России равен 4,29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>. Доля ГА в структуре острых вирусных гепатитов (ОВГ) в ПФО составила в 2011 г. 52,5% (51,2 % в 2010 г.). Превышение окружного показателя заболеваемости ГА отмечается в 4 регионах: Р. Башкортостан – 5,31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 , Самарской – 5,17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 , Саратовской - 3,90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 областях, Пермском крае - 4,45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.  На остальных территориях округа заболеваемость ГА была ниже окружной или близка к ней. </w:t>
      </w:r>
    </w:p>
    <w:p>
      <w:pPr>
        <w:pStyle w:val="Normal"/>
        <w:ind w:firstLine="539"/>
        <w:jc w:val="both"/>
        <w:rPr/>
      </w:pPr>
      <w:r>
        <w:rPr/>
        <w:t xml:space="preserve">За отчетный период зарегистрировано 464 случая </w:t>
      </w:r>
      <w:r>
        <w:rPr>
          <w:b/>
        </w:rPr>
        <w:t xml:space="preserve"> </w:t>
      </w:r>
      <w:r>
        <w:rPr>
          <w:b/>
          <w:bCs/>
        </w:rPr>
        <w:t xml:space="preserve">гепатита В (ГВ) </w:t>
      </w:r>
      <w:r>
        <w:rPr/>
        <w:t xml:space="preserve">или 1,54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 xml:space="preserve">0000  </w:t>
      </w:r>
      <w:r>
        <w:rPr/>
        <w:t>против 2,00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  в 2010 г.  Показатель заболеваемости ГВ по округу за 2011 г. снизился  в 1,1 раза в сравнении с российским. Удельный вес ГВ в структуре ОВГ остался близким к прежнему уровню – 22,80%. В 4  регионах округа заболеваемость ГВ превышала окружную (табл.3).</w:t>
      </w:r>
    </w:p>
    <w:p>
      <w:pPr>
        <w:pStyle w:val="Normal"/>
        <w:spacing w:lineRule="auto" w:line="360"/>
        <w:ind w:firstLine="540"/>
        <w:jc w:val="right"/>
        <w:rPr/>
      </w:pPr>
      <w:r>
        <w:rPr/>
      </w:r>
    </w:p>
    <w:p>
      <w:pPr>
        <w:pStyle w:val="Normal"/>
        <w:spacing w:lineRule="auto" w:line="360"/>
        <w:ind w:firstLine="540"/>
        <w:jc w:val="right"/>
        <w:rPr/>
      </w:pPr>
      <w:r>
        <w:rPr/>
      </w:r>
    </w:p>
    <w:p>
      <w:pPr>
        <w:pStyle w:val="Normal"/>
        <w:spacing w:lineRule="auto" w:line="360"/>
        <w:ind w:firstLine="540"/>
        <w:jc w:val="right"/>
        <w:rPr/>
      </w:pPr>
      <w:r>
        <w:rPr/>
      </w:r>
    </w:p>
    <w:p>
      <w:pPr>
        <w:pStyle w:val="Normal"/>
        <w:spacing w:lineRule="auto" w:line="360"/>
        <w:ind w:firstLine="540"/>
        <w:jc w:val="right"/>
        <w:rPr/>
      </w:pPr>
      <w:r>
        <w:rPr/>
        <w:t xml:space="preserve">Таблица 3 </w:t>
      </w:r>
    </w:p>
    <w:p>
      <w:pPr>
        <w:pStyle w:val="Normal"/>
        <w:spacing w:lineRule="auto" w:line="360"/>
        <w:jc w:val="center"/>
        <w:rPr/>
      </w:pPr>
      <w:r>
        <w:rPr/>
        <w:t xml:space="preserve">Территории ПФО с наиболее высокими показателями заболеваемости  ГВ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1915"/>
        <w:gridCol w:w="1916"/>
        <w:gridCol w:w="2400"/>
      </w:tblGrid>
      <w:tr>
        <w:trPr>
          <w:cantSplit w:val="true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5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ерритория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bCs/>
              </w:rPr>
            </w:pPr>
            <w:r>
              <w:rPr>
                <w:bCs/>
              </w:rPr>
              <w:t>Показатель заболеваемости на 100 тыс. населени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firstLine="540"/>
              <w:jc w:val="center"/>
              <w:rPr/>
            </w:pPr>
            <w:r>
              <w:rPr>
                <w:bCs/>
              </w:rPr>
              <w:t>Рост, снижение в сравнении с 2010 г.</w:t>
            </w:r>
          </w:p>
        </w:tc>
      </w:tr>
      <w:tr>
        <w:trPr>
          <w:trHeight w:val="512" w:hRule="atLeast"/>
          <w:cantSplit w:val="true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20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201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hanging="1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йская Федера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1,7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2,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both"/>
              <w:rPr>
                <w:bCs/>
              </w:rPr>
            </w:pPr>
            <w:r>
              <w:rPr>
                <w:bCs/>
              </w:rPr>
              <w:t>ПФ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1,5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2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both"/>
              <w:rPr/>
            </w:pPr>
            <w:r>
              <w:rPr/>
              <w:t>Пермский кра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3,3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4,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both"/>
              <w:rPr/>
            </w:pPr>
            <w:r>
              <w:rPr/>
              <w:t>Саратовская обла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1,9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1,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both"/>
              <w:rPr/>
            </w:pPr>
            <w:r>
              <w:rPr/>
              <w:t>Самарская  обла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1,8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2,7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both"/>
              <w:rPr/>
            </w:pPr>
            <w:r>
              <w:rPr/>
              <w:t>Нижегородская обла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1,8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3,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В 2011 г. зарегистрировано по округу 500 случаев </w:t>
      </w:r>
      <w:r>
        <w:rPr>
          <w:b/>
        </w:rPr>
        <w:t xml:space="preserve"> </w:t>
      </w:r>
      <w:r>
        <w:rPr>
          <w:b/>
          <w:bCs/>
        </w:rPr>
        <w:t>гепатита С (ГС)</w:t>
      </w:r>
      <w:r>
        <w:rPr/>
        <w:t xml:space="preserve"> или  1,66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>, что несколько ниже российских показателей – 1,85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 и на уровне показателей округа 2010 года (1,67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)</w:t>
      </w:r>
      <w:r>
        <w:rPr/>
        <w:t xml:space="preserve">. Доля ГС в структуре ОВГ несколько повысилась с 19,1 % в 2010 г.  до 24,6% - в отчетном.  В Республиках Удмуртия, Башкортостан, в Ульяновской, Самарской, Саратовской областях и Пермском крае  заболеваемость ГС незначительно превышала окружную. </w:t>
      </w:r>
    </w:p>
    <w:p>
      <w:pPr>
        <w:pStyle w:val="Normal"/>
        <w:ind w:firstLine="539"/>
        <w:jc w:val="both"/>
        <w:rPr/>
      </w:pPr>
      <w:r>
        <w:rPr/>
        <w:t xml:space="preserve">Уровни </w:t>
      </w:r>
      <w:r>
        <w:rPr>
          <w:b/>
        </w:rPr>
        <w:t xml:space="preserve">носительства </w:t>
      </w:r>
      <w:r>
        <w:rPr>
          <w:b/>
          <w:lang w:val="en-US"/>
        </w:rPr>
        <w:t>HbsAg</w:t>
      </w:r>
      <w:r>
        <w:rPr>
          <w:b/>
        </w:rPr>
        <w:t xml:space="preserve"> </w:t>
      </w:r>
      <w:r>
        <w:rPr/>
        <w:t xml:space="preserve">по округу снизились на 13,0% в сравнении с 2010 г. Показатель носительства </w:t>
      </w:r>
      <w:r>
        <w:rPr>
          <w:lang w:val="en-US"/>
        </w:rPr>
        <w:t>HbsAg</w:t>
      </w:r>
      <w:r>
        <w:rPr/>
        <w:t xml:space="preserve"> составил 20,31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 - против 23,03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 в 2010 г. Наибольшие показатели носительства вируса ГВ регистрировались в Республиках Татарстан – 51,18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>, Башкортостан – 36,97/</w:t>
      </w:r>
      <w:r>
        <w:rPr>
          <w:vertAlign w:val="subscript"/>
        </w:rPr>
        <w:t>0000</w:t>
      </w:r>
      <w:r>
        <w:rPr/>
        <w:t xml:space="preserve"> , Удмуртия – 24,96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 xml:space="preserve">0000 </w:t>
      </w:r>
      <w:r>
        <w:rPr/>
        <w:t xml:space="preserve">и Пензенской области - 23,55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 xml:space="preserve">0000 . </w:t>
      </w:r>
      <w:r>
        <w:rPr/>
        <w:t xml:space="preserve">Снижение заболеваемости ОГВ, а также носительства </w:t>
      </w:r>
      <w:r>
        <w:rPr>
          <w:lang w:val="en-US"/>
        </w:rPr>
        <w:t>HbsAg</w:t>
      </w:r>
      <w:r>
        <w:rPr/>
        <w:t xml:space="preserve">, очевидно, связано с успешным проведением иммунопрофилактики против ГВ, а также с уменьшением числа лиц, восприимчивых к вирусам ГВ, среди молодежи употребляющей наркотики. Кроме того,  с 2006 г. на территории Российской Федерации продолжается реализация Приоритетного национального проекта в сфере здравоохранения, основная часть которого посвящена профилактике, в т.ч.  вакцинопрофилактике и лечению гепатитов В и С. </w:t>
      </w:r>
    </w:p>
    <w:p>
      <w:pPr>
        <w:pStyle w:val="Normal"/>
        <w:ind w:firstLine="539"/>
        <w:jc w:val="both"/>
        <w:rPr/>
      </w:pPr>
      <w:r>
        <w:rPr/>
        <w:t xml:space="preserve">Заболеваемость </w:t>
      </w:r>
      <w:r>
        <w:rPr>
          <w:b/>
          <w:bCs/>
        </w:rPr>
        <w:t>хроническими вирусными гепатитами</w:t>
      </w:r>
      <w:r>
        <w:rPr/>
        <w:t xml:space="preserve"> </w:t>
      </w:r>
      <w:r>
        <w:rPr>
          <w:b/>
          <w:bCs/>
        </w:rPr>
        <w:t>(ХВГ)</w:t>
      </w:r>
      <w:r>
        <w:rPr/>
        <w:t xml:space="preserve"> по округу в отчетном году снизилась (на 6,0%). Доля ХГВ в структуре заболеваемости ХВГ в 2010 г. составила 25,6 %,  доля ХГС – 74,4% против 26,4 % и 72,4% в 2010 г. (соотв.) Доля ХГС превалирует над ХГВ, как и в предыдущие годы.</w:t>
      </w:r>
    </w:p>
    <w:p>
      <w:pPr>
        <w:pStyle w:val="Normal"/>
        <w:ind w:firstLine="539"/>
        <w:jc w:val="both"/>
        <w:rPr/>
      </w:pPr>
      <w:r>
        <w:rPr/>
        <w:t xml:space="preserve">Показатель ХГВ по округу составил 14,39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 (14,73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 – 2010 г.) В 6  регионах округа заболеваемость ХГВ регистрировалась выше окружной (табл.4).</w:t>
      </w:r>
    </w:p>
    <w:p>
      <w:pPr>
        <w:pStyle w:val="Normal"/>
        <w:spacing w:lineRule="auto" w:line="360"/>
        <w:ind w:firstLine="539"/>
        <w:jc w:val="right"/>
        <w:rPr/>
      </w:pPr>
      <w:r>
        <w:rPr/>
      </w:r>
    </w:p>
    <w:p>
      <w:pPr>
        <w:pStyle w:val="Normal"/>
        <w:spacing w:lineRule="auto" w:line="360"/>
        <w:ind w:firstLine="539"/>
        <w:jc w:val="right"/>
        <w:rPr/>
      </w:pPr>
      <w:r>
        <w:rPr/>
      </w:r>
    </w:p>
    <w:p>
      <w:pPr>
        <w:pStyle w:val="Normal"/>
        <w:spacing w:lineRule="auto" w:line="360"/>
        <w:ind w:firstLine="539"/>
        <w:jc w:val="right"/>
        <w:rPr/>
      </w:pPr>
      <w:r>
        <w:rPr/>
      </w:r>
    </w:p>
    <w:p>
      <w:pPr>
        <w:pStyle w:val="Normal"/>
        <w:spacing w:lineRule="auto" w:line="360"/>
        <w:ind w:firstLine="539"/>
        <w:jc w:val="right"/>
        <w:rPr/>
      </w:pPr>
      <w:r>
        <w:rPr/>
      </w:r>
    </w:p>
    <w:p>
      <w:pPr>
        <w:pStyle w:val="Normal"/>
        <w:spacing w:lineRule="auto" w:line="360"/>
        <w:ind w:firstLine="539"/>
        <w:jc w:val="right"/>
        <w:rPr/>
      </w:pPr>
      <w:r>
        <w:rPr/>
      </w:r>
    </w:p>
    <w:p>
      <w:pPr>
        <w:pStyle w:val="Normal"/>
        <w:spacing w:lineRule="auto" w:line="360"/>
        <w:ind w:firstLine="539"/>
        <w:jc w:val="right"/>
        <w:rPr/>
      </w:pPr>
      <w:r>
        <w:rPr/>
      </w:r>
    </w:p>
    <w:p>
      <w:pPr>
        <w:pStyle w:val="Normal"/>
        <w:spacing w:lineRule="auto" w:line="360"/>
        <w:ind w:firstLine="539"/>
        <w:jc w:val="right"/>
        <w:rPr>
          <w:b/>
          <w:b/>
        </w:rPr>
      </w:pPr>
      <w:r>
        <w:rPr/>
        <w:t xml:space="preserve">Таблица 4 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 xml:space="preserve">Территории ПФО с наиболее высокими показателями заболеваемости ХГВ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1915"/>
        <w:gridCol w:w="1916"/>
        <w:gridCol w:w="2400"/>
      </w:tblGrid>
      <w:tr>
        <w:trPr>
          <w:cantSplit w:val="true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5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ерритория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bCs/>
              </w:rPr>
            </w:pPr>
            <w:r>
              <w:rPr>
                <w:bCs/>
              </w:rPr>
              <w:t>Показатель заболеваемости на 100 тыс. населени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firstLine="540"/>
              <w:jc w:val="center"/>
              <w:rPr/>
            </w:pPr>
            <w:r>
              <w:rPr>
                <w:bCs/>
              </w:rPr>
              <w:t>Рост, снижение в сравнении с 2010 г.</w:t>
            </w:r>
          </w:p>
        </w:tc>
      </w:tr>
      <w:tr>
        <w:trPr>
          <w:trHeight w:val="387" w:hRule="atLeast"/>
          <w:cantSplit w:val="true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20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201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ind w:firstLine="54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both"/>
              <w:rPr>
                <w:bCs/>
              </w:rPr>
            </w:pPr>
            <w:r>
              <w:rPr>
                <w:bCs/>
              </w:rPr>
              <w:t>ПФ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14,3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14,7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- =</w:t>
            </w:r>
          </w:p>
        </w:tc>
      </w:tr>
      <w:tr>
        <w:trPr>
          <w:trHeight w:val="510" w:hRule="exac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40" w:after="60"/>
              <w:ind w:hanging="1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овская обла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17,6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19,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both"/>
              <w:rPr/>
            </w:pPr>
            <w:r>
              <w:rPr/>
              <w:t>Пермский кра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22,7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23,6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both"/>
              <w:rPr/>
            </w:pPr>
            <w:r>
              <w:rPr/>
              <w:t>Ульяновская обла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23,6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18,4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+</w:t>
            </w:r>
          </w:p>
        </w:tc>
      </w:tr>
      <w:tr>
        <w:trPr>
          <w:trHeight w:val="510" w:hRule="exac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both"/>
              <w:rPr/>
            </w:pPr>
            <w:r>
              <w:rPr/>
              <w:t>Чувашская Республи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23,6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25,5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both"/>
              <w:rPr/>
            </w:pPr>
            <w:r>
              <w:rPr/>
              <w:t>Оренбургская обла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21,9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21,3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+ =</w:t>
            </w:r>
          </w:p>
        </w:tc>
      </w:tr>
      <w:tr>
        <w:trPr>
          <w:trHeight w:val="510" w:hRule="exac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8"/>
              <w:jc w:val="both"/>
              <w:rPr/>
            </w:pPr>
            <w:r>
              <w:rPr/>
              <w:t>Нижегородская обла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19,6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15,7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Уровень заболеваемости ХГС по округу повысился на 3,0%, показатель составил 41,74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 (против 40,44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 в 2010 г.). В 6 регионах округа показатель заболеваемости превышал окружной (табл.5).</w:t>
      </w:r>
    </w:p>
    <w:p>
      <w:pPr>
        <w:pStyle w:val="Heading9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 xml:space="preserve">Территории ПФО с наиболее высокими показателями заболеваемости ХГС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714"/>
        <w:gridCol w:w="1916"/>
        <w:gridCol w:w="2400"/>
      </w:tblGrid>
      <w:tr>
        <w:trPr>
          <w:cantSplit w:val="true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5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ерритория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bCs/>
              </w:rPr>
            </w:pPr>
            <w:r>
              <w:rPr>
                <w:bCs/>
              </w:rPr>
              <w:t>Показатель заболеваемости на 100 тыс. населени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firstLine="540"/>
              <w:jc w:val="center"/>
              <w:rPr/>
            </w:pPr>
            <w:r>
              <w:rPr>
                <w:bCs/>
              </w:rPr>
              <w:t>Рост, снижение в сравнении с 2010 г.</w:t>
            </w:r>
          </w:p>
        </w:tc>
      </w:tr>
      <w:tr>
        <w:trPr>
          <w:cantSplit w:val="true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20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201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Ф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41,7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40,4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42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40" w:after="60"/>
              <w:rPr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  <w:u w:val="single"/>
              </w:rPr>
              <w:t>Оренбургская област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73,4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75,7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4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мский кра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67,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72,4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4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марская област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44,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40,8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42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льяновская область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49,9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43,0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42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ировская област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42,9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43,4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4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ижегородская област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63,6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58,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42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вышенный уровень заболеваемости ХГВ и ХГС на ряде территорий округа коррелирует с высокими цифрами заболеваемости ОГВ и ОГС в предшествующие годы.</w:t>
      </w:r>
    </w:p>
    <w:p>
      <w:pPr>
        <w:pStyle w:val="Normal"/>
        <w:ind w:firstLine="540"/>
        <w:jc w:val="both"/>
        <w:rPr/>
      </w:pPr>
      <w:r>
        <w:rPr/>
        <w:t xml:space="preserve">Заболеваемость </w:t>
      </w:r>
      <w:r>
        <w:rPr>
          <w:b/>
          <w:bCs/>
        </w:rPr>
        <w:t>впервые установленным</w:t>
      </w:r>
      <w:r>
        <w:rPr/>
        <w:t xml:space="preserve"> </w:t>
      </w:r>
      <w:r>
        <w:rPr>
          <w:b/>
        </w:rPr>
        <w:t xml:space="preserve">туберкулёзом </w:t>
      </w:r>
      <w:r>
        <w:rPr/>
        <w:t>по округу имеет за последние 10 лет слабовыраженную тенденцию к снижению.  В отчетном году показатель составил 63,39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 xml:space="preserve">0000 </w:t>
      </w:r>
      <w:r>
        <w:rPr/>
        <w:t xml:space="preserve">(снижение в сравнении с 2010 г. на 7,0%). Показатель заболеваемости по РФ составил 66,66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>. Доля случаев туберкулеза органов дыхания составила 96,6 % (96,2 %  -  в    2010 г.).</w:t>
      </w:r>
    </w:p>
    <w:p>
      <w:pPr>
        <w:pStyle w:val="Normal"/>
        <w:ind w:firstLine="539"/>
        <w:jc w:val="both"/>
        <w:rPr/>
      </w:pPr>
      <w:r>
        <w:rPr/>
        <w:t xml:space="preserve">Заболеваемость </w:t>
      </w:r>
      <w:r>
        <w:rPr>
          <w:b/>
          <w:bCs/>
        </w:rPr>
        <w:t>бациллярными формами туберкулёза</w:t>
      </w:r>
      <w:r>
        <w:rPr/>
        <w:t xml:space="preserve">  несколько снизилась в  отчетном году (на 2,0%). Показатель заболеваемости равен 27,55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 (28,14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 в 2010 г.). Доля бациллярных форм туберкулеза составила 43,5% (на 2% ниже уровня предшествующего года). </w:t>
      </w:r>
    </w:p>
    <w:p>
      <w:pPr>
        <w:pStyle w:val="Normal"/>
        <w:ind w:firstLine="709"/>
        <w:rPr/>
      </w:pPr>
      <w:r>
        <w:rPr/>
        <w:t>На половине территорий  округа показатель заболеваемости туберкулезом зарегистрирован на уровне окружного (и ниже его), в остальных - в 1,1-1,3 раза выше (максимальный уровень – в Пермском крае – 85,28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>).</w:t>
      </w:r>
    </w:p>
    <w:p>
      <w:pPr>
        <w:pStyle w:val="Normal"/>
        <w:ind w:firstLine="539"/>
        <w:jc w:val="both"/>
        <w:rPr>
          <w:bCs/>
        </w:rPr>
      </w:pPr>
      <w:r>
        <w:rPr/>
        <w:t xml:space="preserve">Заболеваемость </w:t>
      </w:r>
      <w:r>
        <w:rPr>
          <w:b/>
        </w:rPr>
        <w:t>сифилисом</w:t>
      </w:r>
      <w:r>
        <w:rPr/>
        <w:t xml:space="preserve"> в округе за 2011 г. снизилась на 16,0% в сравнении с 2010 г. Всего зарегистрировано 11416 случаев сифилиса или 37,95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 (44,20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 – 2010 г.), по РФ показатель равен 37,15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>. Показатели заболеваемости сифилисом на 4 территориях округа выше окружных  в 1,1-1,3 раза (табл.6)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right"/>
        <w:rPr/>
      </w:pPr>
      <w:r>
        <w:rPr>
          <w:bCs/>
        </w:rPr>
        <w:t>Таблица 6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right="741" w:hanging="0"/>
        <w:jc w:val="center"/>
        <w:rPr/>
      </w:pPr>
      <w:r>
        <w:rPr/>
        <w:t>Территории ПФО с наиболее высокими показателями заболеваемости сифилисо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34"/>
        <w:gridCol w:w="1916"/>
        <w:gridCol w:w="2400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5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ерритория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/>
            </w:pPr>
            <w:r>
              <w:rPr>
                <w:bCs/>
              </w:rPr>
              <w:t>Показатель заболеваемости на 100 тыс. населени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firstLine="540"/>
              <w:jc w:val="center"/>
              <w:rPr/>
            </w:pPr>
            <w:r>
              <w:rPr>
                <w:bCs/>
              </w:rPr>
              <w:t>Рост, снижение в сравнении с 2010 г.</w:t>
            </w:r>
          </w:p>
        </w:tc>
      </w:tr>
      <w:tr>
        <w:trPr>
          <w:trHeight w:val="419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20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201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120"/>
              <w:ind w:firstLine="54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Российская Федерация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37,1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43,6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42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Ф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37,9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44,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42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Марий Э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44,1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68,9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42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спублика Мордов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48,7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52,5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42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мский кра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66,7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71,7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42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  <w:t>Удмуртская Республи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68,4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540"/>
              <w:jc w:val="center"/>
              <w:rPr/>
            </w:pPr>
            <w:r>
              <w:rPr/>
              <w:t>83,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firstLine="42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Показатель заболеваемости </w:t>
      </w:r>
      <w:r>
        <w:rPr>
          <w:b/>
        </w:rPr>
        <w:t xml:space="preserve">гонореей </w:t>
      </w:r>
      <w:r>
        <w:rPr>
          <w:bCs/>
        </w:rPr>
        <w:t>составил 41,81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 (по РФ – 38,16</w:t>
      </w:r>
      <w:r>
        <w:rPr>
          <w:vertAlign w:val="superscript"/>
        </w:rPr>
        <w:t>0</w:t>
      </w:r>
      <w:r>
        <w:rPr/>
        <w:t xml:space="preserve">/0000) против </w:t>
      </w:r>
      <w:r>
        <w:rPr>
          <w:bCs/>
        </w:rPr>
        <w:t xml:space="preserve">48,35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 в 2010 г. (снижение на 16,0%). В 7 регионах округа заболеваемость гонореей превышает окружную в 1,1-1,7 раза:</w:t>
      </w:r>
      <w:r>
        <w:rPr>
          <w:bCs/>
        </w:rPr>
        <w:t xml:space="preserve"> в Республиках: </w:t>
      </w:r>
      <w:r>
        <w:rPr/>
        <w:t xml:space="preserve">Татарстан –60,00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>, Удмуртской – 69,92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>, Чувашской – 71,73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, Марий Эл – 47,17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 , Пермском крае – 57,34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 и областях: Кировской – 52,27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, Оренбургской – 60,49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. </w:t>
      </w:r>
    </w:p>
    <w:p>
      <w:pPr>
        <w:pStyle w:val="TextBody"/>
        <w:spacing w:lineRule="auto" w:line="240"/>
        <w:rPr/>
      </w:pPr>
      <w:r>
        <w:rPr/>
        <w:t xml:space="preserve">За отчетный год по округу выявлено 4579 случаев заболеваний </w:t>
      </w:r>
      <w:r>
        <w:rPr>
          <w:b/>
        </w:rPr>
        <w:t>ВИЧ-инфекцией</w:t>
      </w:r>
      <w:r>
        <w:rPr/>
        <w:t>, что составило 15,22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 против 11,86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 в 2010 г. (повышение на 28,0%). Показатель заболеваемости  по округу в 1,2 раза превышает российский (12,48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). В приведенных данных из формы 2, указаны лица, взятые на учет с клиническим диагнозом ВИЧ-инфекции. По данным Приволжского федерального окружного центра по профилактике и борьбе со СПИД,  </w:t>
      </w:r>
      <w:r>
        <w:rPr>
          <w:color w:val="000000"/>
        </w:rPr>
        <w:t>в округе в 2011 году выявлено 14565 новых случаев ВИЧ-инфекции, в том числе 146 - у детей.</w:t>
      </w:r>
    </w:p>
    <w:p>
      <w:pPr>
        <w:pStyle w:val="Normal"/>
        <w:rPr/>
      </w:pPr>
      <w:r>
        <w:rPr>
          <w:color w:val="000000"/>
        </w:rPr>
        <w:t>Положительный темп прироста числа новых случаев инфицирования ВИЧ в отчетном году зарегистрирован на девяти территориях округа, отрицательное значение данный показатель имел в четырех регионах ПФО (Марий Эл, Мордовия, Кировская и Оренбургская области), в Чувашии число новых случаев инфицирования, по сравнению с 2010 годом, не изменилось.</w:t>
      </w:r>
    </w:p>
    <w:p>
      <w:pPr>
        <w:pStyle w:val="TextBody"/>
        <w:spacing w:lineRule="auto" w:line="240"/>
        <w:rPr/>
      </w:pPr>
      <w:r>
        <w:rPr>
          <w:color w:val="000000"/>
        </w:rPr>
        <w:t>Наибольшее значение темпа прироста в отчетном году наблюдалось в республике Башкортостан (+55,8), Татарстан (+27,8%), Пензенской (+23,9%) и Нижегородской (+18,2%) областях, Пермском крае (+16,3%), Удмуртии (+12,2%), Самарской области (+11,8%). В среднем по Приволжскому федеральному округу темп прироста числа новых случаев инфицирования ВИЧ в отчетном году составил +13,5%.</w:t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Таблица 7</w:t>
      </w:r>
    </w:p>
    <w:p>
      <w:pPr>
        <w:pStyle w:val="TextBody"/>
        <w:ind w:firstLine="708"/>
        <w:jc w:val="center"/>
        <w:rPr/>
      </w:pPr>
      <w:r>
        <w:rPr/>
        <w:t>Число выявленных ВИЧ-инфицированных в ПФО</w:t>
      </w:r>
    </w:p>
    <w:tbl>
      <w:tblPr>
        <w:tblW w:w="11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1956"/>
        <w:gridCol w:w="1956"/>
        <w:gridCol w:w="2314"/>
        <w:gridCol w:w="2426"/>
      </w:tblGrid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Территор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color w:val="000000"/>
              </w:rPr>
              <w:t>Выявлено в 2010 год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ыявлено в 2011 год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умулятивно на 01.01.12 г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ораженность</w:t>
            </w:r>
          </w:p>
          <w:p>
            <w:pPr>
              <w:pStyle w:val="TextBody"/>
              <w:spacing w:lineRule="auto" w:line="240"/>
              <w:ind w:hanging="0"/>
              <w:rPr/>
            </w:pPr>
            <w:r>
              <w:rPr>
                <w:color w:val="000000"/>
              </w:rPr>
              <w:t>на 100 000 населения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Башкортоста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12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91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249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246,9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арий-Э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8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15,2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ордов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9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94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Татарста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89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14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309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275,2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Удмур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45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509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283,8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Чуваш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12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33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Кировска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9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Нижегородска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112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33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887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233,8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ренбургска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158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21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2146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2,6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ензенска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15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77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ермска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199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232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511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513,0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амарска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334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379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464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154,2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аратовска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79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86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108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335,4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Ульяновска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89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1136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5,0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ИТОГО по ПФ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3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6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57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7,2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rPr/>
      </w:pPr>
      <w:r>
        <w:rPr>
          <w:color w:val="000000"/>
        </w:rPr>
        <w:t>Показатель заболеваемости ВИЧ-инфекцией, в среднем по ПФО, в 2011 году составил 48,7 на 100 000 населения, превышая уровень прошлого года (42,3) и среднероссийский показатель за 2011 год (43,2).</w:t>
      </w:r>
    </w:p>
    <w:p>
      <w:pPr>
        <w:pStyle w:val="TextBody"/>
        <w:spacing w:lineRule="auto" w:line="240"/>
        <w:rPr/>
      </w:pPr>
      <w:r>
        <w:rPr>
          <w:color w:val="000000"/>
        </w:rPr>
        <w:t>В Самарской, Ульяновской, Оренбургской областях и Пермском крае в 2011 году показатель инцидентности превысил среднеокружное значение, составляя 117,8; 69,5; 59,8 и 88,1 на 100 000 населения соответственно.</w:t>
      </w:r>
    </w:p>
    <w:p>
      <w:pPr>
        <w:pStyle w:val="TextBody"/>
        <w:spacing w:lineRule="auto" w:line="240"/>
        <w:ind w:firstLine="708"/>
        <w:rPr/>
      </w:pPr>
      <w:r>
        <w:rPr/>
        <w:t>По состоянию на 01.01.12 г. в ПФО, по данным отчетной формы «Сведения о мероприятиях по профилактике ВИЧ-инфекции, гепатитов В и С, выявлению и лечению больных ВИЧ», зарегистрировано 150573 ВИЧ-инфицированных, показатель распространенности ВИЧ-инфекции составил 503,9; пораженность населения округа – (количество людей, живущих с ВИЧ/СПИД на 100 000 населения) – 407,2. Необходимо отметить, что 64,3% территорий округа относятся к регионам с очень высоким (Самарская, Оренбургская, Ульяновская, Саратовская области и Пермский край) и высоким (республики Татарстан, Удмуртия, Башкортостан и Нижегородская область) уровнем пораженности. На диспансерном учете в центрах профилактики и борьбы со СПИД округа состоит 91,7% пациентов от числа подлежащих наблюдению.</w:t>
      </w:r>
    </w:p>
    <w:p>
      <w:pPr>
        <w:pStyle w:val="TextBody"/>
        <w:spacing w:lineRule="auto" w:line="240"/>
        <w:rPr/>
      </w:pPr>
      <w:r>
        <w:rPr/>
        <w:t>В целом, эпидемический процесс ВИЧ-инфекции в ПФО в 2011 году характеризуется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Положительным темпом прироста числа новых случаев заражения и, соответственно, увеличением показателя заболеваемости.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Значительным числом территорий с очень высоким и высоким уровнем пораженности.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Продолжающимся ростом числа инфицированных ВИЧ на отдельных территориях округа.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Появлением в структуре путей передачи ВИЧ случаев заражения в быту посредством гемоконтактов.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Увеличением числа детей, рожденных от ВИЧ-инфицированных матерей, а также значительными показателями частоты перинатальной передачи ВИЧ в некоторых регионах ПФО.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Ростом смертей всего и, в том числе, вследствие ВИЧ-инфекции, со значительным превышением среднеокружного показателя на части регионов ПФО.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Значительными темпами прироста выявления инфицированных  в возрастной категории старше 30 лет.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ПФО традиционно лидирует в стране по регистрации заболеваемости </w:t>
      </w:r>
      <w:r>
        <w:rPr>
          <w:b/>
          <w:bCs/>
        </w:rPr>
        <w:t>природно-очаговыми инфекциями.</w:t>
      </w:r>
      <w:r>
        <w:rPr/>
        <w:t xml:space="preserve"> В 2011 г. заболеваемость </w:t>
      </w:r>
      <w:r>
        <w:rPr>
          <w:b/>
        </w:rPr>
        <w:t>геморрагической лихорадкой с почечным синдромом</w:t>
      </w:r>
      <w:r>
        <w:rPr>
          <w:b/>
          <w:bCs/>
        </w:rPr>
        <w:t xml:space="preserve"> (ГЛПС)</w:t>
      </w:r>
      <w:r>
        <w:rPr/>
        <w:t xml:space="preserve"> в сравнении с уровнем прошлого года повысилась на 45,0%. Зарегистрировано 5144 случая ГЛПС или 17,10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 (11,83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 xml:space="preserve">0000 </w:t>
      </w:r>
      <w:r>
        <w:rPr/>
        <w:t xml:space="preserve">–2010 г.), что в 4,0 раза выше российского уровня. В общероссийской заболеваемости  ГЛПС на ПФО  приходится 84,5%. Показатели заболеваемости ГЛПС значительно выше российских и окружных в Республиках Башкортостан – 35,24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>, Удмуртской – 68,64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>,  а также</w:t>
      </w:r>
      <w:r>
        <w:rPr>
          <w:vertAlign w:val="subscript"/>
        </w:rPr>
        <w:t xml:space="preserve"> </w:t>
      </w:r>
      <w:r>
        <w:rPr/>
        <w:t xml:space="preserve"> в Марий Эл и Мордовии. Стабильно заболеваемость ГЛПС в этих регионах обусловлена вспышечной заболеваемостью. На долю Республики Башкортостан приходится 27,9% от всей заболеваемости ГЛПС в ПФО, Удмуртии – 21,0%. </w:t>
      </w:r>
    </w:p>
    <w:p>
      <w:pPr>
        <w:pStyle w:val="Normal"/>
        <w:ind w:firstLine="539"/>
        <w:jc w:val="both"/>
        <w:rPr/>
      </w:pPr>
      <w:r>
        <w:rPr/>
        <w:t xml:space="preserve">В 2011 г. зарегистрировано 537 случаев </w:t>
      </w:r>
      <w:r>
        <w:rPr>
          <w:b/>
          <w:bCs/>
        </w:rPr>
        <w:t xml:space="preserve">клещевого энцефалита </w:t>
      </w:r>
      <w:r>
        <w:rPr/>
        <w:t xml:space="preserve">(539 случаев – 2010 г.) или 1,78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 (1,79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 – 2010 г.). Уровень заболеваемости клещевым энцефалитом по стране повысился на 14,2% (2,50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>). Заболеваемость клещевым энцефалитом регистрировалась в 11 регионах. Высокие показатели заболеваемости отмечались в Кировской области – 8,42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>, Пермском крае -9,89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 , Удмуртской Республике – 5,86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 xml:space="preserve">0000 </w:t>
      </w:r>
      <w:r>
        <w:rPr/>
        <w:t>и Башкортостане - 1,18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 xml:space="preserve">0000 . </w:t>
      </w:r>
      <w:r>
        <w:rPr/>
        <w:t>В  остальных  регионах заболеваемость проявилась в единичных случаях.</w:t>
      </w:r>
    </w:p>
    <w:p>
      <w:pPr>
        <w:pStyle w:val="Normal"/>
        <w:ind w:firstLine="539"/>
        <w:jc w:val="both"/>
        <w:rPr/>
      </w:pPr>
      <w:r>
        <w:rPr/>
        <w:t xml:space="preserve">Показатель заболеваемости </w:t>
      </w:r>
      <w:r>
        <w:rPr>
          <w:b/>
        </w:rPr>
        <w:t>клещевым боррелиозом</w:t>
      </w:r>
      <w:r>
        <w:rPr/>
        <w:t xml:space="preserve"> по округу составил 6,32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 против 5,32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 xml:space="preserve">0000 </w:t>
      </w:r>
      <w:r>
        <w:rPr/>
        <w:t xml:space="preserve">в 2010 г., повышение на 19,0%. Показатель заболеваемости в ПФО на 10,0% ниже российского – 7,02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>. Уровни заболеваемости клещевым боррелиозом в Республике Удмуртия, Пермском крае и в Кировской области в 2,9-5,6 раза превысили окружной.</w:t>
      </w:r>
    </w:p>
    <w:p>
      <w:pPr>
        <w:pStyle w:val="Normal"/>
        <w:ind w:firstLine="539"/>
        <w:jc w:val="both"/>
        <w:rPr/>
      </w:pPr>
      <w:r>
        <w:rPr/>
        <w:t xml:space="preserve">В отчетном году заболеваемость </w:t>
      </w:r>
      <w:r>
        <w:rPr>
          <w:b/>
          <w:bCs/>
        </w:rPr>
        <w:t xml:space="preserve">туляремией </w:t>
      </w:r>
      <w:r>
        <w:rPr>
          <w:bCs/>
        </w:rPr>
        <w:t xml:space="preserve">практически осталась на уровне </w:t>
      </w:r>
      <w:r>
        <w:rPr/>
        <w:t>предыдущего года (0,01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>). Зарегистрировано 2 случая (Нижегородская область) против 4 в 2010 г.</w:t>
      </w:r>
    </w:p>
    <w:p>
      <w:pPr>
        <w:pStyle w:val="Normal"/>
        <w:ind w:firstLine="539"/>
        <w:jc w:val="both"/>
        <w:rPr/>
      </w:pPr>
      <w:r>
        <w:rPr/>
        <w:t xml:space="preserve">В 2011 г. на 5 территориях округа (Оренбургская - 33, Пензенская - 1, Ульяновская - 1 - области, Башкортостан -6 и Татарстан - 7) зарегистрированы  случаи </w:t>
      </w:r>
      <w:r>
        <w:rPr>
          <w:b/>
        </w:rPr>
        <w:t>бруцеллеза</w:t>
      </w:r>
      <w:r>
        <w:rPr/>
        <w:t xml:space="preserve"> (0,16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), практически все случаи (48) связаны с завозом зараженных домашних животных в личные хозяйства и с недостатками в организации ветеринарного надзора. Показатель в РФ составил 0,34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 (487 случаев).</w:t>
      </w:r>
    </w:p>
    <w:p>
      <w:pPr>
        <w:pStyle w:val="Normal"/>
        <w:ind w:firstLine="539"/>
        <w:jc w:val="both"/>
        <w:rPr/>
      </w:pPr>
      <w:r>
        <w:rPr/>
        <w:t xml:space="preserve">Заболеваемость </w:t>
      </w:r>
      <w:r>
        <w:rPr>
          <w:b/>
        </w:rPr>
        <w:t>лептоспирозом</w:t>
      </w:r>
      <w:r>
        <w:rPr/>
        <w:t xml:space="preserve"> по округу в 2011 г. повысилась к уровню прошлого года на 6,0%.  Зарегистрировано 55 случаев (0,18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 ) против 52 случаев (0,17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) в 2010 г. Заболеваемость лептоспирозом  превысила уровень округа в Республике Мордовия  - 1,45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 xml:space="preserve">0000 </w:t>
      </w:r>
      <w:r>
        <w:rPr/>
        <w:t xml:space="preserve">(в </w:t>
      </w:r>
      <w:r>
        <w:rPr>
          <w:b/>
        </w:rPr>
        <w:t>8,0 раз</w:t>
      </w:r>
      <w:r>
        <w:rPr/>
        <w:t xml:space="preserve">), в Р. Удмуртия -0,70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 xml:space="preserve">0000 </w:t>
      </w:r>
      <w:r>
        <w:rPr/>
        <w:t xml:space="preserve">(3,9 раза), Пермском крае – 0,83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 (4,6 раза)и Кировской области – 0,22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 xml:space="preserve">0000 </w:t>
      </w:r>
      <w:r>
        <w:rPr/>
        <w:t xml:space="preserve">(1,2 раза). Показатель заболеваемости по РФ составил 0,19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. </w:t>
      </w:r>
    </w:p>
    <w:p>
      <w:pPr>
        <w:pStyle w:val="Normal"/>
        <w:ind w:firstLine="539"/>
        <w:jc w:val="both"/>
        <w:rPr>
          <w:bCs/>
        </w:rPr>
      </w:pPr>
      <w:r>
        <w:rPr/>
        <w:t xml:space="preserve"> </w:t>
      </w:r>
      <w:r>
        <w:rPr/>
        <w:t>В отчетном году по ПФО зарегистрирован 1 случай заболевания</w:t>
      </w:r>
      <w:r>
        <w:rPr>
          <w:bCs/>
        </w:rPr>
        <w:t xml:space="preserve"> людей</w:t>
      </w:r>
      <w:r>
        <w:rPr>
          <w:b/>
          <w:bCs/>
        </w:rPr>
        <w:t xml:space="preserve"> бешенством </w:t>
      </w:r>
      <w:r>
        <w:rPr>
          <w:bCs/>
        </w:rPr>
        <w:t>(в  Оренбургской области)</w:t>
      </w:r>
      <w:r>
        <w:rPr/>
        <w:t>.</w:t>
      </w:r>
      <w:r>
        <w:rPr>
          <w:bCs/>
        </w:rPr>
        <w:t xml:space="preserve"> Предпосылки к заболеваниям бешенством на территориях сохраняются на высоком уровне. Количество укусов, зарегистрированных в округе (88669 случаев), несмотря на снижение к уровню предыдущего года на 2,0%, остается недопустимо высоким (доля укусов дикими животными составляет 1,56%). </w:t>
      </w:r>
    </w:p>
    <w:p>
      <w:pPr>
        <w:pStyle w:val="Normal"/>
        <w:ind w:firstLine="539"/>
        <w:jc w:val="both"/>
        <w:rPr/>
      </w:pPr>
      <w:r>
        <w:rPr/>
        <w:t xml:space="preserve">В отчетном году количество случаев </w:t>
      </w:r>
      <w:r>
        <w:rPr>
          <w:b/>
          <w:bCs/>
        </w:rPr>
        <w:t xml:space="preserve">педикулеза </w:t>
      </w:r>
      <w:r>
        <w:rPr/>
        <w:t>снизилось в сравнении с прошлым годом на 8,0%. В регионах регистрируются высокие цифры поражения педикулезом. Всего зарегистрировано 17767 случаев педикулеза (59,06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) против 19139 случаев (63,53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 xml:space="preserve">0000 </w:t>
      </w:r>
      <w:r>
        <w:rPr/>
        <w:t>) в 2010 г.</w:t>
      </w:r>
    </w:p>
    <w:p>
      <w:pPr>
        <w:pStyle w:val="Normal"/>
        <w:ind w:firstLine="539"/>
        <w:jc w:val="both"/>
        <w:rPr/>
      </w:pPr>
      <w:r>
        <w:rPr/>
        <w:t xml:space="preserve">В 2011 г. зарегистрировано 11 случаев </w:t>
      </w:r>
      <w:r>
        <w:rPr>
          <w:b/>
        </w:rPr>
        <w:t>малярии</w:t>
      </w:r>
      <w:r>
        <w:rPr/>
        <w:t xml:space="preserve"> (0,04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 xml:space="preserve">) (в 2010 г. – 10 случаев), в РФ впервые выявлено 86 случаев – 0,06 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/>
        <w:t>. Единичные случаи заболевания регистрировались в 8 регионах округа (по 1-2 случая).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3"/>
        <w:ind w:left="0" w:firstLine="539"/>
        <w:rPr/>
      </w:pPr>
      <w:r>
        <w:rPr>
          <w:bCs/>
          <w:sz w:val="24"/>
          <w:szCs w:val="24"/>
        </w:rPr>
        <w:t>Анализ эпидемиологической ситуации на территориях ПФО за 2011 г. позволяет сделать следующие выводы:</w:t>
      </w:r>
    </w:p>
    <w:p>
      <w:pPr>
        <w:pStyle w:val="Normal"/>
        <w:ind w:firstLine="709"/>
        <w:jc w:val="both"/>
        <w:rPr/>
      </w:pPr>
      <w:r>
        <w:rPr>
          <w:bCs/>
        </w:rPr>
        <w:t>1. Уровень инфекционной заболеваемости населения округа за анализируемый период</w:t>
      </w:r>
    </w:p>
    <w:p>
      <w:pPr>
        <w:pStyle w:val="Normal"/>
        <w:jc w:val="both"/>
        <w:rPr>
          <w:bCs/>
        </w:rPr>
      </w:pPr>
      <w:r>
        <w:rPr>
          <w:bCs/>
        </w:rPr>
        <w:t>по основным нозологическим формам не превышал среднероссийские показатели, за исключением ГЛПС (в 4,0 раза), сальмонеллезов (на 11,9%), ВИЧ-инфекции (в 1,2 раза), гонореи и сифилиса (в 1,2 раза), гриппа (в 1,2 раза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 Высокую эпидемиологическую значимость для населения округа традиционно имели грипп и ОИ ВДП, на долю которых суммарно пришлось 94,2% всей инфекционной патологии. Заболеваемость гриппом по округу в отчетном году в сравнении с предыдущим увеличилась в 10,3 раза, ОИ ВДП  - на 15,0%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3. Из инфекций с аэрозольным механизмом передачи, в 2011 г., в сравнении с 2010 г., осталась на прежнем низком уровне заболеваемость дифтерией.  Благодаря проводимой в последние годы массовой вакцинации против краснухи, в округе продолжилось снижение заболеваемости ею (в 2011 г.- в 3,3 раза  к уровню 2010 г.); менингококковой инфекцией - на 2,0%; эпидемическим паротитом – на 36,0%; одновременно с этим зарегистрировано повышение уровня заболеваемости коклюшем – на 44,0%, скарлатиной – на 4,0%.  Высока вероятность ухудшения ситуации по кори на территориях округа в связи с неблагополучием в ряде стран Евросоюза и регионах РФ (Кавказ, Южный федеральный округ, г. Москва и Санкт-Петербург), а также эпидемического подъема заболеваемости менингококковой инфекцией в ближайшие 3-5 лет.</w:t>
      </w:r>
    </w:p>
    <w:p>
      <w:pPr>
        <w:pStyle w:val="Normal"/>
        <w:ind w:firstLine="709"/>
        <w:jc w:val="both"/>
        <w:rPr/>
      </w:pPr>
      <w:r>
        <w:rPr>
          <w:bCs/>
        </w:rPr>
        <w:t>4. В группе кишечных инфекций за 2011 г. по округу отмечено снижение заболеваемости дизентерией на 63,0%, сальмонеллезами на 2,0% (показатель сальмонеллезных инфекций превышает российский на 12,0%), среди них безусловно преобладают сальмонеллезы, вызванные возбудителями, относящимися к группе Д (81,8%). Показатель заболеваемости энтеритами ротавирусной этиологии снизился в отчетном году на 8,0%,  вместе с этим можно предполагать, что этиологическая расшифровка данной патологии  в  регионах округа улучшается. Пока преждевременно делать такой же вывод в отношении ЭВИ, показатель заболеваемости которыми ниже российского в 1,4 раза, а окружной ниже уровня предшествующего года в 1,2 раза.   Показатель ОКИ НЭ снизился на 16,0% в сравнении с 2010 г., оставаясь в 1,2 раза ниже российского уровня. В 8 субъектах округа отмечено превышение окружного показателя по ОКИ НЭ, и, следовательно, в этих регионах, в первую очередь, необходимо развивать диагностику ОКИ для расшифровки их этиолог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Несмотря на низкие показатели заболеваемости брюшным тифом, необходимо учитывать наличие практически во всех регионах условий, могущих привести к значительному ухудшению эпидемиологической ситуации. Это, в первую очередь, недостатки в организации обеспечения населения доброкачественной водой, износ канализационных и водопроводных сетей, расширение миграционных процессов, рост туристической и деловой активности наших граждан. </w:t>
      </w:r>
    </w:p>
    <w:p>
      <w:pPr>
        <w:pStyle w:val="Normal"/>
        <w:ind w:firstLine="709"/>
        <w:jc w:val="both"/>
        <w:rPr/>
      </w:pPr>
      <w:r>
        <w:rPr>
          <w:bCs/>
        </w:rPr>
        <w:t>5. Заболеваемость острыми вирусными гепатитами по округу имеет многолетнюю устойчивую тенденцию к снижению (Т</w:t>
      </w:r>
      <w:r>
        <w:rPr>
          <w:bCs/>
          <w:vertAlign w:val="subscript"/>
        </w:rPr>
        <w:t>пр</w:t>
      </w:r>
      <w:r>
        <w:rPr>
          <w:bCs/>
        </w:rPr>
        <w:t>= - 6,3%).  За 2011 г. она снизилась в 1,2 раза в сравнении с предшествующим годом, оставшись ниже российских показателей. Снижение заболеваемости ОВГ произошло за счет снижения заболеваемости ГА (на 26,0%), ГВ (на 30,0%) и ГС (на 1,0%). Показатель заболеваемости ГА по округу   (3,55</w:t>
      </w:r>
      <w:r>
        <w:rPr>
          <w:bCs/>
          <w:vertAlign w:val="superscript"/>
        </w:rPr>
        <w:t>0</w:t>
      </w:r>
      <w:r>
        <w:rPr>
          <w:bCs/>
        </w:rPr>
        <w:t>/</w:t>
      </w:r>
      <w:r>
        <w:rPr>
          <w:bCs/>
          <w:vertAlign w:val="subscript"/>
        </w:rPr>
        <w:t>0000</w:t>
      </w:r>
      <w:r>
        <w:rPr>
          <w:bCs/>
        </w:rPr>
        <w:t>) в 1,2 раза ниже российского (4,29</w:t>
      </w:r>
      <w:r>
        <w:rPr>
          <w:bCs/>
          <w:vertAlign w:val="superscript"/>
        </w:rPr>
        <w:t>0</w:t>
      </w:r>
      <w:r>
        <w:rPr>
          <w:bCs/>
        </w:rPr>
        <w:t>/</w:t>
      </w:r>
      <w:r>
        <w:rPr>
          <w:bCs/>
          <w:vertAlign w:val="subscript"/>
        </w:rPr>
        <w:t>0000</w:t>
      </w:r>
      <w:r>
        <w:rPr>
          <w:bCs/>
        </w:rPr>
        <w:t xml:space="preserve">). Доля ГА в сумме вирусных гепатитов составила 52,5%.  Доля заболеваемости ГВ по округу составила 22,8% (уровень 2010 г.), а ГС при снижении уровня заболеваемости увеличил вклад в структуру острых гепатитов до 24,6% в отчетном году. В отчетном году незначительно (на 6,0%) снизился показатель заболеваемости ХВГ по округу в сравнении с предшествующим годом, что свидетельствует в пользу гипотезы о стабилизации эпидемиологической ситуации по парентеральным гепатитам и об эффективности проводимых профилактических и противоэпидемических мероприятий.              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6. Заболеваемость впервые выявленным туберкулезом по округу по-прежнему остается на стабильно высоком уровне со слабовыраженной тенденцией к снижению.  В 2011 г. зарегистрировано снижение уровня 2010 г. на 7,0%. Несмотря на то, что указанный показатель несколько ниже российского (66,66</w:t>
      </w:r>
      <w:r>
        <w:rPr>
          <w:bCs/>
          <w:vertAlign w:val="superscript"/>
        </w:rPr>
        <w:t>0</w:t>
      </w:r>
      <w:r>
        <w:rPr>
          <w:bCs/>
        </w:rPr>
        <w:t>/</w:t>
      </w:r>
      <w:r>
        <w:rPr>
          <w:bCs/>
          <w:vertAlign w:val="subscript"/>
        </w:rPr>
        <w:t>0000</w:t>
      </w:r>
      <w:r>
        <w:rPr>
          <w:bCs/>
        </w:rPr>
        <w:t>), сложившаяся в регионах эпидемиологическая ситуация свидетельствует о недостаточной эффективности системы профилактических и противоэпидемических мероприятий в отношении данной патологии.</w:t>
      </w:r>
    </w:p>
    <w:p>
      <w:pPr>
        <w:pStyle w:val="Normal"/>
        <w:ind w:firstLine="709"/>
        <w:rPr>
          <w:bCs/>
        </w:rPr>
      </w:pPr>
      <w:r>
        <w:rPr/>
        <w:t xml:space="preserve">По прогнозам ВОЗ, в ближайшие 10 лет туберкулез останется одной из 10 ведущих причин смертности на Земле. Ежегодно в России выявляется около 40 тысяч больных бациллярными (заразными) формами туберкулеза, которые в течение длительного времени выделяют возбудителей туберкулеза во внешнюю среду.  </w:t>
      </w:r>
      <w:r>
        <w:rPr>
          <w:bCs/>
        </w:rPr>
        <w:t>Стабильно высокая заболеваемость впервые установленным туберкулезом, в т.ч. высокий уровень заболеваний бациллярной формой, свидетельствует о недостаточности и неэффективности профилактических и противоэпидемических мероприятий, проводимых в отношении туберкулезной инфекции в регионах, и РФ в целом продолжает жить в условиях эпидемии туберкулезной инфекции.</w:t>
      </w:r>
    </w:p>
    <w:p>
      <w:pPr>
        <w:pStyle w:val="Normal"/>
        <w:ind w:firstLine="720"/>
        <w:jc w:val="both"/>
        <w:rPr/>
      </w:pPr>
      <w:r>
        <w:rPr>
          <w:bCs/>
        </w:rPr>
        <w:t>7. Заболеваемость ВИЧ-инфекцией повысилась на 28,0% (показатель по округу в 1,2 раза выше российского). В то же время, данные официальной регистрации на территориях могут не отражать истинной картины, ввиду сохраняющихся различных подходов к регистрации случаев ВИЧ-инфекции у специалистов ФБУЗ и центров по профилактике и борьбе со СПИД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8. Заболеваемость сифилисом и гонореей по округу в 2011 г. снизилась на 16,0% по обеим нозоформам в сравнении с 2010 г., и продолжает оставаться выше российских показателей по этим инфекциям.</w:t>
      </w:r>
    </w:p>
    <w:p>
      <w:pPr>
        <w:pStyle w:val="Normal"/>
        <w:ind w:firstLine="709"/>
        <w:jc w:val="both"/>
        <w:rPr/>
      </w:pPr>
      <w:r>
        <w:rPr>
          <w:bCs/>
        </w:rPr>
        <w:t>9. Природно-очаговые инфекции продолжали оставаться одними из наиболее значимых для ПФО и РФ в целом. Так, среди населения последнего за отчетный период заболеваемость клещевым энцефалитом  снизилась всего на 1,0%. В то же время заболеваемость  клещевым боррелиозом выросла на 19,0% (на фоне отсутствия или снижения объемов акарицидных мероприятий). Заболеваемость ГЛПС остается на традиционно высоком уровне и имеет выраженную тенденцию к росту (на 45,0% выше уровня 2010 г., что в 2,4 раза превышает российские показатели). Высокая заболеваемость ГЛПС обусловлена гиперэндемичностью данной инфекции, значительной активностью природных очагов в Республиках Башкортостан, Удмуртии, Мордовии и Марий Эл, и, очевидно, неэффективностью проводимых мероприятий.</w:t>
      </w:r>
    </w:p>
    <w:p>
      <w:pPr>
        <w:pStyle w:val="Normal"/>
        <w:ind w:firstLine="709"/>
        <w:jc w:val="both"/>
        <w:rPr/>
      </w:pPr>
      <w:r>
        <w:rPr/>
        <w:t>Таким образом, исходя из анализа заболеваемости, можно констатировать, что на территориях несколько улучшилась и расширилась работа по лабораторной диагностике ряда кишечных инфекций с использованием для расшифровки эпидситуаций современных методов диагностики (ПЦР, ИФА) что в немалой степени связано с деятельностью</w:t>
      </w:r>
      <w:r>
        <w:rPr>
          <w:bCs/>
        </w:rPr>
        <w:t xml:space="preserve"> </w:t>
      </w:r>
      <w:r>
        <w:rPr/>
        <w:t xml:space="preserve">Приволжского регионального научно-методического центра по изучению энтеровирусных инфекций и Республиканского Референс-центра по мониторингу за энтеровирусными инфекциями. Более активное использование потенциала центров является залогом эффективной работы по расшифровке этиологии ОКИ и  снижению заболеваемости ими.  Продолжается снижение заболеваемости парентеральными вирусными гепатитами, благодаря, в первую очередь, реализации программ вакцинопрофилактики ГВ, проводимой санпросветработе среди населения (особенно в группах риска), снижению активности шприцевого пути передачи инфекции у потребителей наркотических средств за счет увеличения доли употребляющих пероральные психотропные препараты (по литературным данным). На фоне циклического изменения уровня заболеваемости ГА, положительную роль играют мониторинг обеспечения населения доброкачественной водой, а также использование средств иммунопрофилактики в эпидемических очагах инфекции. Необходимо увеличивать планируемые объемы акарицидных обработок и их неукоснительное выполнение, целенаправленно вести борьбу с грызунами, координировать действия с заинтересованными структурами (ветеринарная служба, коммунальные службы). 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13" w:right="113" w:firstLine="720"/>
      <w:jc w:val="both"/>
      <w:outlineLvl w:val="5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1:51:00Z</dcterms:created>
  <dc:creator>User</dc:creator>
  <dc:description/>
  <cp:keywords/>
  <dc:language>en-US</dc:language>
  <cp:lastModifiedBy>Admin</cp:lastModifiedBy>
  <cp:lastPrinted>2012-03-28T09:27:00Z</cp:lastPrinted>
  <dcterms:modified xsi:type="dcterms:W3CDTF">2012-03-29T06:47:00Z</dcterms:modified>
  <cp:revision>102</cp:revision>
  <dc:subject/>
  <dc:title>Аналитический обзор инфекционной заболеваемости</dc:title>
</cp:coreProperties>
</file>